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1.2 Sudden Earth Events</w:t>
        <w:tab/>
        <w:tab/>
        <w:tab/>
        <w:tab/>
        <w:t>Name: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1) What is an earthquak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2) Why does the earth shake when there is an earthquak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3) How are earthquakes measure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4)  There are three types of fault movements that cause earthquakes.  Draw and Descri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a) Normal Faul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b) Strike-slip fau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c) Reverse Fau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5) Anatomy of an earthquake.  Please descri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a) Seismic wav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b) Fau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c) Foc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d) Epi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e) Primary Wa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f) Secondary Wa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g) Surface Wave (love and Rayleig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6)  Check out the live earthquake map.  Where do earthquakes happen the mos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Volcano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1) a) What are volcano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b) What is the area that most volcanoes are foun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c) When is magma called lav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d)  What are the benefits of volcano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2) Please visit the links of scientists explaining what it’s like to study volcanoes before watching the Bill Nye Video link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6:00Z</dcterms:created>
  <dc:creator>Red Deer Public Teacher</dc:creator>
  <dc:description/>
  <dc:language>en-US</dc:language>
  <cp:lastModifiedBy>Red Deer Public Teacher</cp:lastModifiedBy>
  <dcterms:modified xsi:type="dcterms:W3CDTF">2013-06-18T14:47:00Z</dcterms:modified>
  <cp:revision>1</cp:revision>
  <dc:subject/>
  <dc:title/>
</cp:coreProperties>
</file>